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/>
        <w:t>年硕士研究生入学考试专业课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代码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2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名称： 纺织材料学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考试要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rPr/>
            </w:pPr>
            <w:r>
              <w:rPr/>
              <w:t>熟悉纺织纤维、纱线和纺织品的分类，天然纤维和化学纤维的形成及组成特点；了解传统纺织材料和新型纺织材料的性能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考试内容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一、 绪论、纤维结构基础知识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</w:rPr>
              <w:t>纺织纤维大分子结构的要点及物理含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纺织纤维凝聚态结构的要点及物理含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纺织纤维结构与物理性能间的关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二、植物纤维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棉</w:t>
            </w:r>
            <w:r>
              <w:rPr/>
              <w:t>纤维分类、化学组成、形态结构特征</w:t>
            </w:r>
            <w:r>
              <w:rPr>
                <w:rFonts w:ascii="宋体;SimSun" w:hAnsi="宋体;SimSun" w:cs="宋体;SimSun"/>
              </w:rPr>
              <w:t>及主要性能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麻</w:t>
            </w:r>
            <w:r>
              <w:rPr/>
              <w:t>纤维分类及性能特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三、动物纤维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/>
              </w:rPr>
              <w:t>羊毛纤维的分类、结构特征及主要性能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/>
              </w:rPr>
              <w:t>特种动物毛的种类、特征和用途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蚕丝的品种、形态结构和性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四、纤维的形态及基本性质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/>
              <w:t>纤维长度、细度指标及物理含义；细度指标间的换算、测试方法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纤维的吸湿性、拉伸性质指标及物理含义、测试方法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纤维</w:t>
            </w:r>
            <w:r>
              <w:rPr/>
              <w:t>转曲、卷曲指标及测试方法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/>
              <w:t>五、</w:t>
            </w:r>
            <w:r>
              <w:rPr>
                <w:rFonts w:ascii="宋体;SimSun" w:hAnsi="宋体;SimSun" w:cs="宋体;SimSun"/>
                <w:szCs w:val="21"/>
              </w:rPr>
              <w:t xml:space="preserve">化学纤维及无机纤维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</w:rPr>
              <w:t>粘胶、醋酯、涤纶、锦纶、丙纶、氨纶、维纶、玻璃纤维、碳纤维、金属纤维等</w:t>
            </w:r>
            <w:r>
              <w:rPr>
                <w:rFonts w:ascii="宋体;SimSun" w:hAnsi="宋体;SimSun"/>
              </w:rPr>
              <w:t>化学纤维的分类及主要性能特点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化学纤维制造工艺对纤维性能的影响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/>
              </w:rPr>
              <w:t>新型纤维的知识和用途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六、纺织材料的基本力学性质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仿宋_GB2312" w:hAnsi="仿宋_GB2312"/>
              </w:rPr>
              <w:t>纺织材料的力学性能指标，拉伸曲线，纤维、纱线、织物的断裂机理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仿宋_GB2312" w:hAnsi="仿宋_GB2312"/>
              </w:rPr>
              <w:t>影响纤维、纱线、织物力学性能的因素；纺织材料结构与力学性能间的关系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仿宋_GB2312" w:hAnsi="仿宋_GB2312"/>
              </w:rPr>
              <w:t>纺织材料的</w:t>
            </w:r>
            <w:r>
              <w:rPr/>
              <w:t>振动和声学性质、表面摩擦性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、纺织材料的热学、光学、电学性质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纺织材料的</w:t>
            </w:r>
            <w:r>
              <w:rPr>
                <w:rFonts w:ascii="宋体;SimSun" w:hAnsi="宋体;SimSun" w:cs="宋体;SimSun"/>
              </w:rPr>
              <w:t>热学、光学、电学性质及其性能指标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利用纺织纤维的热学、光学和电学性能进行纺织加工和性能测试的原理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纺织材料的</w:t>
            </w:r>
            <w:r>
              <w:rPr>
                <w:rFonts w:ascii="宋体;SimSun" w:hAnsi="宋体;SimSun" w:cs="宋体;SimSun"/>
              </w:rPr>
              <w:t>热学、光学、电学性质的测试方法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八、 纱线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纱线分类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纱线结构</w:t>
            </w:r>
            <w:r>
              <w:rPr>
                <w:color w:val="000000"/>
                <w:szCs w:val="21"/>
              </w:rPr>
              <w:t>特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纱线的细度指标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 xml:space="preserve">常用纱线的规格与品质特征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纱线的细度均匀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纱线的加捻指标与纤维的径向转移</w:t>
            </w:r>
            <w:r>
              <w:rPr>
                <w:color w:val="000000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纱线的毛羽表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混纺纱线的拉伸性能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九、织物的组成、分类与结构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织物的分类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机织物的结构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针织物的结构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编结物与非织造织物的结构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织物的基本参数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织物的力学性质：</w:t>
            </w:r>
            <w:r>
              <w:rPr>
                <w:color w:val="000000"/>
                <w:szCs w:val="21"/>
              </w:rPr>
              <w:t>织物的拉伸、织物的撕裂、织物的顶破、织物的弯曲性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十、纺织品的服用性能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织物抗皱、悬垂、起毛起球和热舒适性能的物理含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织物风格的概念，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织物手感与触觉、光泽与视觉风格的关系</w:t>
            </w:r>
            <w:r>
              <w:rPr>
                <w:rFonts w:cs="宋体;SimSun" w:ascii="宋体;SimSun" w:hAnsi="宋体;SimSun"/>
                <w:szCs w:val="21"/>
              </w:rPr>
              <w:t>,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影响织物服用性能的因素和设计的要点，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织物的卫生防护性能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57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题型结构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名词解释（共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计算题</w:t>
            </w:r>
            <w:bookmarkStart w:id="0" w:name="OLE_LINK3"/>
            <w:r>
              <w:rPr>
                <w:rFonts w:ascii="宋体;SimSun" w:hAnsi="宋体;SimSun" w:cs="宋体;SimSun"/>
                <w:szCs w:val="21"/>
              </w:rPr>
              <w:t>（共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bookmarkEnd w:id="0"/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简答题（共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论述题（共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57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参考书目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姚穆编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纺织材料学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中国纺织出版社</w:t>
            </w:r>
            <w:r>
              <w:rPr>
                <w:rFonts w:cs="宋体;SimSun" w:ascii="宋体;SimSun" w:hAnsi="宋体;SimSun"/>
              </w:rPr>
              <w:t>.2009</w:t>
            </w:r>
            <w:r>
              <w:rPr>
                <w:rFonts w:ascii="宋体;SimSun" w:hAnsi="宋体;SimSun" w:cs="宋体;SimSun"/>
              </w:rPr>
              <w:t>年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于伟东编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纺织材料学</w:t>
            </w:r>
            <w:r>
              <w:rPr>
                <w:rFonts w:cs="宋体;SimSun" w:ascii="宋体;SimSun" w:hAnsi="宋体;SimSun"/>
              </w:rPr>
              <w:t xml:space="preserve">. </w:t>
            </w:r>
            <w:r>
              <w:rPr>
                <w:rFonts w:ascii="宋体;SimSun" w:hAnsi="宋体;SimSun" w:cs="宋体;SimSun"/>
              </w:rPr>
              <w:t>中国纺织出版社</w:t>
            </w:r>
            <w:r>
              <w:rPr>
                <w:rFonts w:cs="宋体;SimSun" w:ascii="宋体;SimSun" w:hAnsi="宋体;SimSun"/>
              </w:rPr>
              <w:t>.200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 第一版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420"/>
    </w:pPr>
    <w:rPr>
      <w:rFonts w:ascii="仿宋_GB2312" w:hAnsi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23:08:00Z</dcterms:created>
  <dc:creator>530La</dc:creator>
  <dc:description/>
  <cp:keywords/>
  <dc:language>en-US</dc:language>
  <cp:lastModifiedBy>微软用户</cp:lastModifiedBy>
  <dcterms:modified xsi:type="dcterms:W3CDTF">2012-09-10T07:32:00Z</dcterms:modified>
  <cp:revision>6</cp:revision>
  <dc:subject/>
  <dc:title>2011年 硕士研究生入学考试专业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