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3</w:t>
      </w:r>
      <w:r>
        <w:rPr>
          <w:rFonts w:ascii="宋体;SimSun" w:hAnsi="宋体;SimSun" w:cs="宋体;SimSun"/>
          <w:b/>
          <w:sz w:val="36"/>
          <w:szCs w:val="36"/>
        </w:rPr>
        <w:t>年硕士研究生入学考试专业课考试大纲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040"/>
      </w:tblGrid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试科目代码：</w:t>
            </w:r>
            <w:r>
              <w:rPr>
                <w:b/>
                <w:sz w:val="28"/>
                <w:szCs w:val="28"/>
              </w:rPr>
              <w:t>7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试科目名称：历史学基础</w:t>
            </w:r>
          </w:p>
        </w:tc>
      </w:tr>
      <w:tr>
        <w:trPr>
          <w:trHeight w:val="445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考试要求</w:t>
            </w:r>
          </w:p>
        </w:tc>
      </w:tr>
      <w:tr>
        <w:trPr>
          <w:trHeight w:val="915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掌握基本史实，了解中外历史发展的主要过程、基本线索和阶段特征；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掌握基本理论，能正确运用辩证唯物主义和历史唯物主义的观点，分析、比较和评价重要的历史事件和人物；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了解历史研究的基本史料并能以科学的理论和方法分析解读。能辨析史料的价值、偏颇或局限，获取有效信息；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论据确凿，论证严谨，逻辑合理，文字准确。</w:t>
            </w:r>
          </w:p>
        </w:tc>
      </w:tr>
      <w:tr>
        <w:trPr>
          <w:trHeight w:val="417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考试内容</w:t>
            </w:r>
          </w:p>
        </w:tc>
      </w:tr>
      <w:tr>
        <w:trPr>
          <w:trHeight w:val="4185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一部分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中国古代史</w:t>
            </w:r>
            <w:r>
              <w:rPr>
                <w:b/>
                <w:szCs w:val="21"/>
              </w:rPr>
              <w:tab/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史前时代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旧石器时代的人类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新石器时代的主要文化遗存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黑龙江史前考古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古史传说</w:t>
            </w:r>
            <w:r>
              <w:rPr>
                <w:szCs w:val="21"/>
              </w:rPr>
              <w:tab/>
              <w:t xml:space="preserve">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夏商西周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夏朝与夏文化的探究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商朝及其考古发现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西周的盛衰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西周奴隶制国家的强化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西周的经济、文化与社会生活</w:t>
            </w:r>
            <w:r>
              <w:rPr>
                <w:szCs w:val="21"/>
              </w:rPr>
              <w:tab/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春秋战国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春秋战国的大国争霸与兼并战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春秋战国的经济发展与社会变动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春秋战国的改革与变法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春秋战国的文化与社会生活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先秦历史文献</w:t>
            </w:r>
            <w:r>
              <w:rPr>
                <w:szCs w:val="21"/>
              </w:rPr>
              <w:tab/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秦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秦朝统一及其历史影响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西汉建立与文景之治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汉武帝的统治与西汉的强盛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西汉后期的社会危机与王莽改制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东汉的政治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两汉社会经济及其特点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秦汉社会结构与社会矛盾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秦汉的民族关系与对外关系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秦汉的文化和社会生活</w:t>
            </w:r>
            <w:r>
              <w:rPr>
                <w:szCs w:val="21"/>
              </w:rPr>
              <w:tab/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．魏晋南北朝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三国鼎立与西晋统一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东晋南朝的政治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江南社会经济的发展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十六国北朝的政治形势与民族关系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北魏孝文帝改革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魏晋南北朝士族的盛衰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魏晋南北朝的文化和社会生活</w:t>
            </w:r>
            <w:r>
              <w:rPr>
                <w:szCs w:val="21"/>
              </w:rPr>
              <w:tab/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．隋唐五代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隋朝的统一与历史影响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唐朝的建立和“贞观之治”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武则天和唐玄宗的统治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隋及唐前期的国家制度与社会经济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安史之乱与中晚唐政局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中晚唐的财政改革与社会经济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隋唐的民族关系与中外经济文化交流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隋唐的文化和社会生活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五代十国的政治与经济</w:t>
            </w:r>
            <w:r>
              <w:rPr>
                <w:szCs w:val="21"/>
              </w:rPr>
              <w:tab/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．宋、辽、西夏、金、元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宋朝建立与专制集权的加强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北宋中期的统治危机与王安石变法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辽、西夏、金的建立及其制度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宋、辽、西夏、金的关系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元朝的统一及其影响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宋元的社会经济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宋元的社会矛盾与农民起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宋元的文化与社会生活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黑龙江境内的辽金文化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．明、清（鸦片战争前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明初专制集权统治的加强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明中期的政治、社会危机与张居正改革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晚明政治与明末农民战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明清鼎革与清初的社会矛盾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清代疆域的奠定与多民族国家的统一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康乾盛世及其社会问题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明清国家制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明清农业手工业和商业的发展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明清赋税制度改革</w:t>
            </w:r>
            <w:r>
              <w:rPr>
                <w:rFonts w:eastAsia="Times New Roman"/>
                <w:szCs w:val="21"/>
              </w:rPr>
              <w:t xml:space="preserve">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明清资本主义萌芽</w:t>
            </w:r>
            <w:r>
              <w:rPr>
                <w:rFonts w:eastAsia="Times New Roman"/>
                <w:color w:val="FF0000"/>
                <w:szCs w:val="21"/>
              </w:rPr>
              <w:t xml:space="preserve">      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明清对外关系与贸易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明清的文化和社会生活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部分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中国近现代史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列强的对华侵略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列强历次侵华战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重要的不平等条约及其影响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边疆危机与朝贡体系崩解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列强划分势力范围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清统治的衰落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太平天国时期的农民战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太平天国的政权和制度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地方督抚势力的崛起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清廷政局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义和团运动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近代化的启动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师夷长技以制夷”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早期维新思潮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洋务运动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商办企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戊戌维新运动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清末改革与社会变迁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清末新政与预备立宪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科举制度的废除和晚清教育改革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八旗绿营的衰落与新军的编练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会党与民变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．辛亥革命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西学传播与革命思潮兴起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同盟会的建立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革命派与改良派的论战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革命党人的反清起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中华民国的建立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．民初政局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民初政党与议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二次革命、护国战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南北对峙与军阀混战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>五四运动与国民革命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民初经济发展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新文化运动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五四运动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中国共产党的成立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中国国民党改组与第一次国共合作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国民革命与北伐战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北洋军阀统治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．南京国民政府的建立和苏维埃革命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南京国民政府的建立及其内政、外交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中共土地革命与苏维埃政权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南京政府时期的社会经济与文化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中国革命道路的探索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三次中国社会性质论战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．抗日战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国民政府的抗战准备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日本侵华与抗日救亡运动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抗日民族统一战线的形成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全面抗战的爆发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正面战场与敌后战场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国民政府的内政与外交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中共抗日根据地的建立与发展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沦陷区与伪政权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侵华日军暴行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抗日战争的胜利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抗战时期的社会经济与文化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．国共内战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重庆谈判与政治协商会议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内战时期的政治、经济与社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中间路线问题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国民党政权的垮台与中华人民共和国的成立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．从新民主主义到社会主义</w:t>
            </w:r>
            <w:r>
              <w:rPr>
                <w:szCs w:val="21"/>
              </w:rPr>
              <w:t>(1949</w:t>
            </w:r>
            <w:r>
              <w:rPr>
                <w:szCs w:val="21"/>
              </w:rPr>
              <w:t>一</w:t>
            </w:r>
            <w:r>
              <w:rPr>
                <w:szCs w:val="21"/>
              </w:rPr>
              <w:t>195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政权的巩固与经济建设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建国初期的六大运动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过渡时期总路线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新中国的外交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．社会主义发展道路的探索</w:t>
            </w:r>
            <w:r>
              <w:rPr>
                <w:szCs w:val="21"/>
              </w:rPr>
              <w:t>(1956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96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发展模式的探索与实践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经济建设的曲折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国内政治与对外关系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．“文化大革命”</w:t>
            </w:r>
            <w:r>
              <w:rPr>
                <w:szCs w:val="21"/>
              </w:rPr>
              <w:t>(1966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97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从“五一六通知”到全面内乱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批林批孔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从“反击右倾翻案风”到粉碎“四人帮”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文化大革命起因、性质、特点、教训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．拨乱反正</w:t>
            </w:r>
            <w:r>
              <w:rPr>
                <w:szCs w:val="21"/>
              </w:rPr>
              <w:t>(1976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97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左”倾错误的延续与真理标准大讨论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中共十一届三中全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．改革开放的进程</w:t>
            </w:r>
            <w:r>
              <w:rPr>
                <w:szCs w:val="21"/>
              </w:rPr>
              <w:t>(1978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99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中共十一届六中全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中共十二大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一国两制的提出与实施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农村与城市经济体制改革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特区建设与改革开放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邓小平南方讲话与社会主义市场经济的确立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16. </w:t>
            </w:r>
            <w:r>
              <w:rPr>
                <w:szCs w:val="21"/>
              </w:rPr>
              <w:t>共和国时期的民族关系与区域发展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17. </w:t>
            </w:r>
            <w:r>
              <w:rPr>
                <w:szCs w:val="21"/>
              </w:rPr>
              <w:t>共和国时期的文化、教育与科技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三、世界古代中世纪史</w:t>
            </w:r>
            <w:r>
              <w:rPr>
                <w:b/>
                <w:szCs w:val="21"/>
              </w:rPr>
              <w:tab/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史前人类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人类的起源与进化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三大农业中心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农业革命与文明的产生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史前文化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古代西亚诸文明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苏美尔一阿卡德文明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古巴比伦王国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亚述帝国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新巴比伦王国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赫梯、腓尼基和以色列历史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波斯帝国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古代西亚文字与宗教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古代埃及文明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埃及学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古代埃及历史的主要王朝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埃赫那吞宗教改革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埃及帝国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宗教崇拜与墓葬习俗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古代埃及的文化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古代印度文明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印度河流域的早期文明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吠陀文明、婆罗门教与种姓制度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列国时代的新兴宗教与思想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孔雀帝国与佛教的传播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．古代希腊文明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克里特文明和迈锡尼文明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希腊城邦制度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希波战争与伯罗奔尼撒战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雅典民主政治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马其顿帝国与希腊化时代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古代希腊的宗教与文化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．古代罗马文明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罗马共和国制度和罗马的扩张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罗马共和国向帝国的过渡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元首政治与早期罗马帝国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戴克里先和君士坦丁改革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基督教的兴起与传播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罗马帝国的危机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古代罗马文化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．中世纪的西欧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法兰克王国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封君封臣制度和农奴制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西欧主要国家的君主制度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中世纪的城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中世纪基督教文化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．伊斯兰文明的兴起与扩张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伊斯兰教的兴起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阿拉伯帝国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阿拉伯文化及其传播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奥斯曼土耳其的扩张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．中世纪的东欧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查士丁尼时期的拜占庭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拜占庭帝国的政治和文化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东欧诸国的起源和发展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蒙古人的统治与莫斯科公国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俄罗斯帝国的兴起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．中世纪的东亚与南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从大化改新到幕藩体制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中日文化交流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从笈多王朝到莫卧尔帝国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．古代美洲文明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古代中美洲文明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印加文明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、世界近现代史</w:t>
            </w:r>
            <w:r>
              <w:rPr>
                <w:b/>
                <w:szCs w:val="21"/>
              </w:rPr>
              <w:tab/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近代初期的欧洲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文艺复兴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新航路开辟和早期殖民扩张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宗教改革和反宗教改革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重商主义和商业战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欧美主要国家的社会转型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英国资产阶级革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明君主专制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启蒙运动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美国独立战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法国大革命与拿破仑帝国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工业革命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9</w:t>
            </w:r>
            <w:r>
              <w:rPr>
                <w:szCs w:val="21"/>
              </w:rPr>
              <w:t>世纪的英国改革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9</w:t>
            </w:r>
            <w:r>
              <w:rPr>
                <w:szCs w:val="21"/>
              </w:rPr>
              <w:t>世纪法国政治演进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美国内战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俄国农奴制改革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德意志的统一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意大利的统一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9</w:t>
            </w:r>
            <w:r>
              <w:rPr>
                <w:szCs w:val="21"/>
              </w:rPr>
              <w:t>世纪晚期欧美主要国家的政治与经济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第二次工业革命与工业文明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近代的亚非拉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瓜分非洲</w:t>
            </w:r>
            <w:r>
              <w:rPr>
                <w:rFonts w:eastAsia="Times New Roman"/>
                <w:szCs w:val="21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日本明治维新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拉丁美洲独立运动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近代欧洲国际关系与第一次世界大战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三十年战争与威斯特伐利亚和约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维也纳会议与欧洲国际体系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两大军事同盟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第一次世界大战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．俄国革命与共产国际</w:t>
            </w:r>
            <w:r>
              <w:rPr>
                <w:rFonts w:eastAsia="Times New Roman"/>
                <w:szCs w:val="21"/>
              </w:rPr>
              <w:t xml:space="preserve">      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十月革命</w:t>
            </w:r>
            <w:r>
              <w:rPr>
                <w:rFonts w:eastAsia="Times New Roman"/>
                <w:szCs w:val="21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苏维埃社会主义国家的建立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战时共产主义”与“新经济政策”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德国十一月革命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匈牙利革命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共产国际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．凡尔赛一华盛顿体系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巴黎和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国际联盟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华盛顿会议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．两战之间的世界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苏联的社会主义建设与“斯大林模式”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西方国家的恢复与调整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世界经济危机与“罗斯福新政”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日本军国主义和德意法西斯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甘地主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凯末尔主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卡德纳斯改革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．第二次世界大战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法西斯国家的扩张与欧美大国的对策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第二次世界大战爆发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反法西斯同盟的形成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欧洲战场与太平洋战场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国际反法西斯战争的胜利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第二次世界大战后的世界格局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雅尔塔体系</w:t>
            </w:r>
            <w:r>
              <w:rPr>
                <w:rFonts w:eastAsia="Times New Roman"/>
                <w:szCs w:val="21"/>
              </w:rPr>
              <w:t xml:space="preserve">                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联合国的建立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冷战与两大阵营的对峙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殖民体系的解体与第三世界的兴起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．第二次世界大战后的西方国家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美国的内政与外交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西欧主要国家的内政与外交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战后的日本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西欧的一体化进程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当代科技革命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．第二次世界大战后的苏联与东欧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苏南冲突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赫鲁晓夫的改革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东欧社会主义国家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苏联超级大国地位的确立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戈尔巴乔夫改革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东欧剧变与苏联解体</w:t>
            </w:r>
          </w:p>
        </w:tc>
      </w:tr>
      <w:tr>
        <w:trPr>
          <w:trHeight w:val="428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题型结构</w:t>
            </w:r>
          </w:p>
        </w:tc>
      </w:tr>
      <w:tr>
        <w:trPr>
          <w:trHeight w:val="1665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名词解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小题，每小题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分，共</w:t>
            </w:r>
            <w:r>
              <w:rPr>
                <w:szCs w:val="21"/>
              </w:rPr>
              <w:t>48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简答题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小题，每小题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分，共</w:t>
            </w:r>
            <w:r>
              <w:rPr>
                <w:szCs w:val="21"/>
              </w:rPr>
              <w:t>72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史料分析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小题，每小题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分，共</w:t>
            </w:r>
            <w:r>
              <w:rPr>
                <w:szCs w:val="21"/>
              </w:rPr>
              <w:t>60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论述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小题，每小题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分，共</w:t>
            </w:r>
            <w:r>
              <w:rPr>
                <w:szCs w:val="21"/>
              </w:rPr>
              <w:t>120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中国古代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约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％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中国近现代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约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％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世界古代中世纪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约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％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世界近现代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约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％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史学理论和史学史、历史文献学、历史地理学、专门史等方面的内容将有机地体现在以上各部分之中。</w:t>
            </w:r>
          </w:p>
        </w:tc>
      </w:tr>
      <w:tr>
        <w:trPr>
          <w:trHeight w:val="567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参考书目</w:t>
            </w:r>
          </w:p>
        </w:tc>
      </w:tr>
      <w:tr>
        <w:trPr>
          <w:trHeight w:val="458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不指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3:04:00Z</dcterms:created>
  <dc:creator>USER</dc:creator>
  <dc:description/>
  <cp:keywords/>
  <dc:language>en-US</dc:language>
  <cp:lastModifiedBy>微软用户</cp:lastModifiedBy>
  <cp:lastPrinted>2011-06-29T11:04:00Z</cp:lastPrinted>
  <dcterms:modified xsi:type="dcterms:W3CDTF">2012-09-10T03:09:00Z</dcterms:modified>
  <cp:revision>5</cp:revision>
  <dc:subject/>
  <dc:title>2013年硕士研究生入学考试专业课考试大纲</dc:title>
</cp:coreProperties>
</file>