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硕士研究生入学考试专业课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6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代码：</w:t>
            </w:r>
            <w:r>
              <w:rPr>
                <w:sz w:val="28"/>
                <w:szCs w:val="28"/>
              </w:rPr>
              <w:t>7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名称：中外舞蹈史</w:t>
            </w:r>
          </w:p>
        </w:tc>
      </w:tr>
      <w:tr>
        <w:trPr>
          <w:trHeight w:val="624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76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《中外舞蹈史》</w:t>
            </w:r>
            <w:r>
              <w:rPr>
                <w:szCs w:val="21"/>
              </w:rPr>
              <w:t>是一门基础理论学科，是为了综合考查</w:t>
            </w:r>
            <w:r>
              <w:rPr>
                <w:szCs w:val="21"/>
              </w:rPr>
              <w:t>考生对中国舞蹈史和外国舞蹈史系统知识的掌握程度</w:t>
            </w:r>
            <w:r>
              <w:rPr>
                <w:szCs w:val="21"/>
              </w:rPr>
              <w:t>。要求考生对</w:t>
            </w:r>
            <w:r>
              <w:rPr>
                <w:szCs w:val="21"/>
              </w:rPr>
              <w:t>《中外舞蹈史》</w:t>
            </w:r>
            <w:r>
              <w:rPr>
                <w:szCs w:val="21"/>
              </w:rPr>
              <w:t>的基础知识和基础内容有全面了解，重点是对不同时期的舞蹈文化史实、舞蹈文化现象、舞蹈家及其创作风格有清晰的认识。</w:t>
            </w:r>
            <w:r>
              <w:rPr>
                <w:szCs w:val="21"/>
              </w:rPr>
              <w:t>能用简洁的语言对相关命题进行有说服力的论说，能对与舞蹈相关的考古发掘材料和文献资料进行说明，能对中、外舞蹈发展历史脉络、重要人物、重大成就、重要事件、舞蹈团体、社会历史背景等进行描述或评价。</w:t>
            </w:r>
          </w:p>
        </w:tc>
      </w:tr>
      <w:tr>
        <w:trPr>
          <w:trHeight w:val="624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326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舞蹈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古代舞蹈史（原始社会——鸦片战争）或（约</w:t>
            </w:r>
            <w:r>
              <w:rPr>
                <w:rFonts w:cs="宋体;SimSun"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 w:cs="宋体;SimSun"/>
                <w:b/>
                <w:szCs w:val="21"/>
              </w:rPr>
              <w:t>年前——</w:t>
            </w:r>
            <w:r>
              <w:rPr>
                <w:rFonts w:cs="宋体;SimSun" w:ascii="宋体;SimSun" w:hAnsi="宋体;SimSun"/>
                <w:b/>
                <w:szCs w:val="21"/>
              </w:rPr>
              <w:t>1980</w:t>
            </w:r>
            <w:r>
              <w:rPr>
                <w:rFonts w:ascii="宋体;SimSun" w:hAnsi="宋体;SimSun" w:cs="宋体;SimSun"/>
                <w:b/>
                <w:szCs w:val="21"/>
              </w:rPr>
              <w:t>年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原始舞蹈产生与发展的轨迹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夏商奴隶制时代舞蹈的发展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两周时期舞蹈的发展和变革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强化舞蹈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和政治作用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“礼崩乐坏”与民间舞兴盛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表演性舞蹈的发展及其对政治生活的影响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舞蹈艺术取得重大发展的汉代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“百戏”是流传量广的表演艺术形式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民族关系的发展与乐舞文化交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技艺结合，注重舞情舞意的刻画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著名舞及其艺术成就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乐舞理论与审美特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各族乐舞在纷呈交流中发展的三国、两晋、南北朝时代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《清商乐》的发展与演变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各族乐舞文化大交流及其深刻影响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辉煌唐舞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节日歌舞游乐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自舞成风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歌舞艺人在街头、广场、酒肆献舞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宗教祭祀舞蹈的艺术化与世俗化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舞蹈艺术的丰富多彩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艺术成就与审美特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舞蹈艺术发展的转折期——辽、宋、西夏、金代的舞蹈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宋代——古代舞蹈发展的转折点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繁盛的民间歌舞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继承变革中的宫廷宴乐和歌舞大曲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纯舞渐衰时的优秀舞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珍贵的德寿宫舞谱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元、明、清舞蹈艺术的传承与变异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宫廷宴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汉族民间舞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少数民族民间舞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戏曲舞蹈的发展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中国近现代舞蹈史（鸦片战争——新中国成立）或（</w:t>
            </w:r>
            <w:r>
              <w:rPr>
                <w:rFonts w:cs="宋体;SimSun" w:ascii="宋体;SimSun" w:hAnsi="宋体;SimSun"/>
                <w:b/>
                <w:szCs w:val="21"/>
              </w:rPr>
              <w:t>1980</w:t>
            </w:r>
            <w:r>
              <w:rPr>
                <w:rFonts w:ascii="宋体;SimSun" w:hAnsi="宋体;SimSun" w:cs="宋体;SimSun"/>
                <w:b/>
                <w:szCs w:val="21"/>
              </w:rPr>
              <w:t>年——</w:t>
            </w:r>
            <w:r>
              <w:rPr>
                <w:rFonts w:cs="宋体;SimSun" w:ascii="宋体;SimSun" w:hAnsi="宋体;SimSun"/>
                <w:b/>
                <w:szCs w:val="21"/>
              </w:rPr>
              <w:t>1949</w:t>
            </w:r>
            <w:r>
              <w:rPr>
                <w:rFonts w:ascii="宋体;SimSun" w:hAnsi="宋体;SimSun" w:cs="宋体;SimSun"/>
                <w:b/>
                <w:szCs w:val="21"/>
              </w:rPr>
              <w:t>年）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在社会急剧变革中发展的中国舞蹈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伴随着革命前进的舞蹈艺术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黎明前夜的中国舞蹈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　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当代舞蹈史（新中国成立——文化大革命结束）或（</w:t>
            </w:r>
            <w:r>
              <w:rPr>
                <w:rFonts w:cs="宋体;SimSun" w:ascii="宋体;SimSun" w:hAnsi="宋体;SimSun"/>
                <w:b/>
                <w:szCs w:val="21"/>
              </w:rPr>
              <w:t>1949</w:t>
            </w:r>
            <w:r>
              <w:rPr>
                <w:rFonts w:ascii="宋体;SimSun" w:hAnsi="宋体;SimSun" w:cs="宋体;SimSun"/>
                <w:b/>
                <w:szCs w:val="21"/>
              </w:rPr>
              <w:t>年——至今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舞蹈历史新纪元的起步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49-1952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舞蹈事业的初步繁荣发展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53-1957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在迂回和曲折中前进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58-1962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舞蹈革命化、民族化、群众化的理论和实践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63-1965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建国后第一代舞蹈编导家及杰出的组织工作者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十年浩劫，畸形流变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66-1976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三载复苏，再展风采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77-1979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走向繁荣发展的新时期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80-1989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多向发展，奔向新世纪（</w:t>
            </w: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  <w:t>1990-1996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353535"/>
                <w:kern w:val="0"/>
                <w:szCs w:val="21"/>
              </w:rPr>
              <w:t>新时期舞蹈事业的突出成就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35353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国舞蹈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芭蕾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芭蕾概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早期芭蕾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义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家青史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作流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浪漫芭蕾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义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家青史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作流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古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芭蕾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义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家青史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作流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芭蕾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义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家青史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作流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当代芭蕾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义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家青史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作流芳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现代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流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流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流派的影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舞在欧、美、亚、澳派生的新舞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53535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填空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）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名词解释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）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简答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）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论述题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每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国舞蹈发展史》王克芬，上海人民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版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中国近现代当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舞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发展史》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克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隆荫培，人民音乐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国舞蹈史及作品鉴赏》  欧建平，高等教育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版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37:00Z</dcterms:created>
  <dc:creator>雨林木风</dc:creator>
  <dc:description/>
  <cp:keywords/>
  <dc:language>en-US</dc:language>
  <cp:lastModifiedBy>微软用户</cp:lastModifiedBy>
  <dcterms:modified xsi:type="dcterms:W3CDTF">2012-09-10T07:28:00Z</dcterms:modified>
  <cp:revision>12</cp:revision>
  <dc:subject/>
  <dc:title/>
</cp:coreProperties>
</file>