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化工原理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考试要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原理</w:t>
            </w:r>
            <w:r>
              <w:rPr>
                <w:rFonts w:cs="宋体;SimSun"/>
                <w:szCs w:val="21"/>
              </w:rPr>
              <w:t>研究生入学考试是为所招收与</w:t>
            </w:r>
            <w:r>
              <w:rPr>
                <w:rFonts w:cs="宋体;SimSun"/>
                <w:szCs w:val="21"/>
              </w:rPr>
              <w:t>化学工程与技术</w:t>
            </w:r>
            <w:r>
              <w:rPr>
                <w:rFonts w:cs="宋体;SimSun"/>
                <w:szCs w:val="21"/>
              </w:rPr>
              <w:t>有关专业硕士研究生而实施的具有选拔功能的水平考试。要求学生比较系统地理解和掌握</w:t>
            </w:r>
            <w:r>
              <w:rPr>
                <w:rFonts w:cs="宋体;SimSun"/>
                <w:szCs w:val="21"/>
              </w:rPr>
              <w:t>化工原理</w:t>
            </w:r>
            <w:r>
              <w:rPr>
                <w:rFonts w:cs="宋体;SimSun"/>
                <w:szCs w:val="21"/>
              </w:rPr>
              <w:t>的基本概念和基本理论；掌握本</w:t>
            </w:r>
            <w:r>
              <w:rPr>
                <w:rFonts w:cs="宋体;SimSun"/>
                <w:szCs w:val="21"/>
              </w:rPr>
              <w:t>化工生产过程中</w:t>
            </w:r>
            <w:r>
              <w:rPr>
                <w:rFonts w:cs="宋体;SimSun"/>
                <w:szCs w:val="21"/>
              </w:rPr>
              <w:t>主要单元操作的基本原理、工艺计算和典型设备结构与设计</w:t>
            </w:r>
            <w:r>
              <w:rPr>
                <w:rFonts w:cs="宋体;SimSun"/>
                <w:szCs w:val="21"/>
              </w:rPr>
              <w:t>，以达到</w:t>
            </w:r>
            <w:r>
              <w:rPr>
                <w:rFonts w:cs="宋体;SimSun"/>
                <w:szCs w:val="21"/>
              </w:rPr>
              <w:t>综合运用所学基本理论和知识解决工程实际问题的能力。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流体流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流体的密度；流体的静压强；流体静力学的基本方程式；流体静力学方程的应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流量与流速的概念；连续性方程；不可压缩流体的柏努力方程；柏努力方程的应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牛顿粘性定律；流动类型及雷诺准数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边界层的概念，园直管内阻力通式；层流时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λ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与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Re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关系；湍流时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λ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与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Re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的关系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；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管路上局部阻力与总能量损失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管路计算问题及方法；复杂管路的计算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测速管、孔板流量计、文丘里流量计、转子流量计的结构、用途、原理、应用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2. </w:t>
            </w:r>
            <w:r>
              <w:rPr>
                <w:rFonts w:cs="宋体;SimSun"/>
                <w:b/>
                <w:sz w:val="21"/>
                <w:szCs w:val="21"/>
              </w:rPr>
              <w:t>流体输送机械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离心泵基本原理、构造；离心泵基本方程式；离心泵主要特性参数、特性曲线、安装高度、工作点与流量调节；离心泵选用、安装与操作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往复泵的结构原理、特点与应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离心式风机的基本结构、工作原理及选用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3. </w:t>
            </w:r>
            <w:r>
              <w:rPr>
                <w:rFonts w:cs="宋体;SimSun"/>
                <w:b/>
                <w:sz w:val="21"/>
                <w:szCs w:val="21"/>
              </w:rPr>
              <w:t>机械分离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重力沉降速度，沉降室，离心沉降速度，旋风分离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过滤基本概念，过滤基本方程式，恒压过滤，过滤常数的测定，过滤设备，过滤机生产能力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4. </w:t>
            </w:r>
            <w:r>
              <w:rPr>
                <w:rFonts w:cs="宋体;SimSun"/>
                <w:b/>
                <w:sz w:val="21"/>
                <w:szCs w:val="21"/>
              </w:rPr>
              <w:t>传热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传热基本方式，热、冷流体热交换方式，典型的间壁式换热器，传热速率和热通量，稳定传热和非稳定传热，载热体及其选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傅立叶定律，导热系数，通过平壁的稳态热传导，通过圆筒壁的稳态热传导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对流传热机理，牛顿冷却定律，保温层的临界直径，影响对流传热系数的因素，对流传热过程的量纲分析，流体无相变时的对流传热系数，流体有相变时的对流传热系数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热辐射基本概念，物体的辐射能力和有关的定律，两固体间的辐射传热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对流和辐射的联合传热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热量衡算，传热速率方程，对数平均温度差，总传热系数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K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传热面积的计算，壁温的计算，传热效率和传热单元数法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管式换热器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板式换热器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翅片式换热器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热管换热器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5. </w:t>
            </w:r>
            <w:r>
              <w:rPr>
                <w:rFonts w:cs="宋体;SimSun"/>
                <w:b/>
                <w:sz w:val="21"/>
                <w:szCs w:val="21"/>
              </w:rPr>
              <w:t>蒸馏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均相物系的概念与分离方法；蒸馏分离依据；蒸馏的分类与应用；一般连续蒸馏的流程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双组分溶液的汽液相平衡；理想物系的汽液相平衡；拉乌尔定律；挥发度及相对挥发度定义；双组分理想溶液平衡关系的几种常用方法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理论塔板的概念；恒摩尔流假设；全塔物料衡算；精馏段物料衡算操作线方程及图示；提馏段物料衡算操作线方程及图示；加料板的物料衡算、热量衡算及进料线方程；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x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—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y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图上的两段操作线和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q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线图示；五种进料状况的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q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值及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q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线方程的斜率在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x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—</w:t>
            </w:r>
            <w:r>
              <w:rPr>
                <w:rFonts w:cs="宋体;SimSun"/>
                <w:bCs/>
                <w:i/>
                <w:color w:val="000000"/>
                <w:sz w:val="21"/>
                <w:szCs w:val="21"/>
              </w:rPr>
              <w:t>y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图上的位置；理论板数的计算与适宜的进料位置（图解法、逐板计算法）；回流比及对理论塔板数的影响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全塔效率、单板效率的概念与计算； 塔高的计算；塔内径的计算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塔顶分凝器；塔底不相当一块理论板的再沸器；直接水蒸气加热；回收塔（提留塔）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间歇精馏过程特点；保持馏出液组成恒定的间歇精馏；回馏比保持恒定的间歇精馏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多组分精馏与双组分连续精馏的异同；多组分精馏的简化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恒沸精馏、萃取精馏简介；萃取蒸馏的工作原理、基本流程和特点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6. </w:t>
            </w:r>
            <w:r>
              <w:rPr>
                <w:rFonts w:cs="宋体;SimSun"/>
                <w:b/>
                <w:sz w:val="21"/>
                <w:szCs w:val="21"/>
              </w:rPr>
              <w:t>吸收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吸收概念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应用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及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方法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气体的溶解度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亨利定律，吸收剂的选择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分子扩散及菲克定律；气相中稳态分子扩散；液相中稳态分子扩散；扩散系数，对流传质；吸收机理及吸收速率方程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物料衡算及操作线方程；吸收剂用量计算；填料层高度计算；理论板层数计算；塔径计算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脱吸；高组成气体吸收；非等温吸收；多组分吸收；化学吸收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吸收速率方程；总传质系数和传质分系数的关系；填料塔的设计程序和设计方法</w:t>
            </w:r>
          </w:p>
          <w:p>
            <w:pPr>
              <w:pStyle w:val="Normal1"/>
              <w:autoSpaceDE w:val="false"/>
              <w:spacing w:lineRule="exact" w:line="400"/>
              <w:ind w:right="-15" w:hanging="0"/>
              <w:textAlignment w:val="bottom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7. </w:t>
            </w:r>
            <w:r>
              <w:rPr>
                <w:rFonts w:cs="宋体;SimSun"/>
                <w:b/>
                <w:sz w:val="21"/>
                <w:szCs w:val="21"/>
              </w:rPr>
              <w:t>干燥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湿空气性质</w:t>
            </w:r>
          </w:p>
          <w:p>
            <w:pPr>
              <w:pStyle w:val="Normal1"/>
              <w:numPr>
                <w:ilvl w:val="0"/>
                <w:numId w:val="1"/>
              </w:numPr>
              <w:autoSpaceDE w:val="false"/>
              <w:spacing w:lineRule="exact" w:line="400"/>
              <w:ind w:left="840" w:right="-15" w:hanging="420"/>
              <w:textAlignment w:val="bottom"/>
              <w:rPr>
                <w:rFonts w:ascii="Times New Roman" w:hAnsi="Times New Roman"/>
              </w:rPr>
            </w:pPr>
            <w:r>
              <w:rPr>
                <w:rFonts w:cs="宋体;SimSun"/>
                <w:bCs/>
                <w:color w:val="000000"/>
                <w:sz w:val="21"/>
                <w:szCs w:val="21"/>
              </w:rPr>
              <w:t>湿物料性质；对流干燥过程的物料衡算；对流干燥过程的热量衡算；空气通过干燥器时的状态变化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题型结构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名词解释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单项</w:t>
            </w:r>
            <w:r>
              <w:rPr>
                <w:rFonts w:ascii="宋体;SimSun" w:hAnsi="宋体;SimSun" w:cs="宋体;SimSun"/>
                <w:szCs w:val="21"/>
              </w:rPr>
              <w:t>选择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填空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判断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简答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流体</w:t>
            </w:r>
            <w:r>
              <w:rPr>
                <w:rFonts w:ascii="宋体;SimSun" w:hAnsi="宋体;SimSun" w:cs="宋体;SimSun"/>
                <w:szCs w:val="21"/>
              </w:rPr>
              <w:t>计算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传热</w:t>
            </w:r>
            <w:r>
              <w:rPr>
                <w:rFonts w:ascii="宋体;SimSun" w:hAnsi="宋体;SimSun" w:cs="宋体;SimSun"/>
                <w:szCs w:val="21"/>
              </w:rPr>
              <w:t>计算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精馏</w:t>
            </w:r>
            <w:r>
              <w:rPr>
                <w:rFonts w:ascii="宋体;SimSun" w:hAnsi="宋体;SimSun" w:cs="宋体;SimSun"/>
                <w:szCs w:val="21"/>
              </w:rPr>
              <w:t>计算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吸收</w:t>
            </w:r>
            <w:r>
              <w:rPr>
                <w:rFonts w:ascii="宋体;SimSun" w:hAnsi="宋体;SimSun" w:cs="宋体;SimSun"/>
                <w:szCs w:val="21"/>
              </w:rPr>
              <w:t>计算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满分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参考书目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化工原理》</w:t>
            </w:r>
            <w:r>
              <w:rPr>
                <w:rFonts w:ascii="宋体;SimSun" w:hAnsi="宋体;SimSun" w:cs="宋体;SimSun"/>
                <w:szCs w:val="21"/>
              </w:rPr>
              <w:t>修订版</w:t>
            </w:r>
            <w:r>
              <w:rPr>
                <w:rFonts w:ascii="宋体;SimSun" w:hAnsi="宋体;SimSun" w:cs="宋体;SimSun"/>
                <w:szCs w:val="21"/>
              </w:rPr>
              <w:t>，夏清，陈常贵编著，</w:t>
            </w:r>
            <w:r>
              <w:rPr>
                <w:rFonts w:ascii="宋体;SimSun" w:hAnsi="宋体;SimSun" w:cs="宋体;SimSun"/>
                <w:szCs w:val="21"/>
              </w:rPr>
              <w:t>天津大学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化工原理》，柴诚敬编著，高等教育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《化工原理》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黄少烈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邹华生主编，高等教育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center" w:pos="3798" w:leader="none"/>
              </w:tabs>
              <w:spacing w:lineRule="auto" w:line="300" w:before="31" w:after="31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《化工原理》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连理工大学主编，高等教育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0:17:00Z</dcterms:created>
  <dc:creator>YuShiFeng</dc:creator>
  <dc:description/>
  <cp:keywords/>
  <dc:language>en-US</dc:language>
  <cp:lastModifiedBy>微软用户</cp:lastModifiedBy>
  <dcterms:modified xsi:type="dcterms:W3CDTF">2012-09-10T07:32:00Z</dcterms:modified>
  <cp:revision>13</cp:revision>
  <dc:subject/>
  <dc:title>2011年硕士研究生入学考试专业课考试大纲</dc:title>
</cp:coreProperties>
</file>