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硕士研究生入学考试专业课考试大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ge">
                  <wp:posOffset>1518285</wp:posOffset>
                </wp:positionV>
                <wp:extent cx="5943600" cy="681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1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  <w:gridCol w:w="489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试科目代码：</w:t>
                                  </w:r>
                                  <w:r>
                                    <w:rPr>
                                      <w:sz w:val="24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试科目名称：实践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、考试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了解英语语法、词汇运用、篇章阅读技巧，写作技巧。熟练掌握语言运用能力，如：英汉互译、英语写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、考试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0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四级至八级难度的词汇运用，其中包括：词语意义辨析，其中包括同义词或近义词辨析，形近词辨析；根据上下文内容词语意义的预测，增强对学生语用能力的检测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掌握一定数量的常用词缀，并能根据构词法和语境识别常见的派生词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固定词组检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包括动词词组和固定词组两部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词性选择题型：这类试题往往在题干之后给出四个不同词性的同根词，从句子成分来确定词性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介词题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以是简单介词、也可以是短语介词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侧重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介词和某些名词、动词、形容词、副词、连词的固定搭配关系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要注意介词引导非限定动词的复合结构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介词短语的多种句法功能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汉语词义干扰题型：有些英语词的词义本身差别非常清楚，相互之间不可能形成干扰。但由于受母语</w:t>
                                  </w:r>
                                  <w:r>
                                    <w:rPr>
                                      <w:szCs w:val="21"/>
                                    </w:rPr>
                                    <w:t>——</w:t>
                                  </w:r>
                                  <w:r>
                                    <w:rPr>
                                      <w:szCs w:val="21"/>
                                    </w:rPr>
                                    <w:t>汉语词义的固有影响，也会影响到英语词语的正确运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语法运用，掌握英语的基本语法知识，如：非谓语动词、虚拟语气、复合句、名词性从句等。语法与词汇相结合，全面检测语言的运用能力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高级英语阅读理解，其中包括：熟练阅读说明文、议论文、记叙文等问题的文章，文章长度约</w:t>
                                  </w:r>
                                  <w:r>
                                    <w:rPr>
                                      <w:szCs w:val="21"/>
                                    </w:rPr>
                                    <w:t>500-600</w:t>
                                  </w:r>
                                  <w:r>
                                    <w:rPr>
                                      <w:szCs w:val="21"/>
                                    </w:rPr>
                                    <w:t>词，内容涉及：经济、政治、文化、教育等话题。并能回答文章后设置的问题，做出正确的选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英汉互译。分为英译汉和汉译英，文章长度约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szCs w:val="21"/>
                                    </w:rPr>
                                    <w:t>字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词左右，偏重文化与教育话题，英译汉问题较多样化，如，经济、政治、文化、体育。汉译英文本偏重散文翻译。检测双语语码转换能力，以“信达雅”为翻译标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写作测试：针对热点话题，采用自命题，或给定话题，自由命题方式，写</w:t>
                                  </w:r>
                                  <w:r>
                                    <w:rPr>
                                      <w:szCs w:val="21"/>
                                    </w:rPr>
                                    <w:t>300-400</w:t>
                                  </w:r>
                                  <w:r>
                                    <w:rPr>
                                      <w:szCs w:val="21"/>
                                    </w:rPr>
                                    <w:t>词左右的作文。要求语句通顺、逻辑清晰、结构完整、语言地道、格式规范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、题型结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项选择（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Cs w:val="21"/>
                                    </w:rPr>
                                    <w:t>题，每题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阅读理解（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题，每题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英译汉（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题，每题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汉译英（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题，每题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写作（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题，每题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、参考书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《现代大学英语》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梅仁毅主编，第一版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《现代大学英语》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梅仁毅主编，第一版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36.7pt;mso-wrap-distance-left:9pt;mso-wrap-distance-right:9pt;mso-wrap-distance-top:0pt;mso-wrap-distance-bottom:0pt;margin-top:119.55pt;mso-position-vertical-relative:page;margin-left:-21.6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  <w:gridCol w:w="489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试科目代码：</w:t>
                            </w:r>
                            <w:r>
                              <w:rPr>
                                <w:sz w:val="24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考试科目名称：实践英语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、考试要求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了解英语语法、词汇运用、篇章阅读技巧，写作技巧。熟练掌握语言运用能力，如：英汉互译、英语写作。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、考试内容</w:t>
                            </w:r>
                          </w:p>
                        </w:tc>
                      </w:tr>
                      <w:tr>
                        <w:trPr>
                          <w:trHeight w:val="5570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四级至八级难度的词汇运用，其中包括：词语意义辨析，其中包括同义词或近义词辨析，形近词辨析；根据上下文内容词语意义的预测，增强对学生语用能力的检测；</w:t>
                            </w:r>
                            <w:r>
                              <w:rPr>
                                <w:szCs w:val="21"/>
                              </w:rPr>
                              <w:t>掌握一定数量的常用词缀，并能根据构词法和语境识别常见的派生词。</w:t>
                            </w:r>
                            <w:r>
                              <w:rPr>
                                <w:szCs w:val="21"/>
                              </w:rPr>
                              <w:t>固定词组检测</w:t>
                            </w:r>
                            <w:r>
                              <w:rPr>
                                <w:szCs w:val="21"/>
                              </w:rPr>
                              <w:t>：包括动词词组和固定词组两部分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词性选择题型：这类试题往往在题干之后给出四个不同词性的同根词，从句子成分来确定词性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介词题型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可以是简单介词、也可以是短语介词。</w:t>
                            </w:r>
                            <w:r>
                              <w:rPr>
                                <w:szCs w:val="21"/>
                              </w:rPr>
                              <w:t>侧重于</w:t>
                            </w:r>
                            <w:r>
                              <w:rPr>
                                <w:szCs w:val="21"/>
                              </w:rPr>
                              <w:t>介词和某些名词、动词、形容词、副词、连词的固定搭配关系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要注意介词引导非限定动词的复合结构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介词短语的多种句法功能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汉语词义干扰题型：有些英语词的词义本身差别非常清楚，相互之间不可能形成干扰。但由于受母语</w:t>
                            </w:r>
                            <w:r>
                              <w:rPr>
                                <w:szCs w:val="21"/>
                              </w:rPr>
                              <w:t>——</w:t>
                            </w:r>
                            <w:r>
                              <w:rPr>
                                <w:szCs w:val="21"/>
                              </w:rPr>
                              <w:t>汉语词义的固有影响，也会影响到英语词语的正确运用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语法运用，掌握英语的基本语法知识，如：非谓语动词、虚拟语气、复合句、名词性从句等。语法与词汇相结合，全面检测语言的运用能力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高级英语阅读理解，其中包括：熟练阅读说明文、议论文、记叙文等问题的文章，文章长度约</w:t>
                            </w:r>
                            <w:r>
                              <w:rPr>
                                <w:szCs w:val="21"/>
                              </w:rPr>
                              <w:t>500-600</w:t>
                            </w:r>
                            <w:r>
                              <w:rPr>
                                <w:szCs w:val="21"/>
                              </w:rPr>
                              <w:t>词，内容涉及：经济、政治、文化、教育等话题。并能回答文章后设置的问题，做出正确的选择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英汉互译。分为英译汉和汉译英，文章长度约：</w:t>
                            </w:r>
                            <w:r>
                              <w:rPr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szCs w:val="21"/>
                              </w:rPr>
                              <w:t>字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词左右，偏重文化与教育话题，英译汉问题较多样化，如，经济、政治、文化、体育。汉译英文本偏重散文翻译。检测双语语码转换能力，以“信达雅”为翻译标准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szCs w:val="21"/>
                              </w:rPr>
                              <w:t>写作测试：针对热点话题，采用自命题，或给定话题，自由命题方式，写</w:t>
                            </w:r>
                            <w:r>
                              <w:rPr>
                                <w:szCs w:val="21"/>
                              </w:rPr>
                              <w:t>300-400</w:t>
                            </w:r>
                            <w:r>
                              <w:rPr>
                                <w:szCs w:val="21"/>
                              </w:rPr>
                              <w:t>词左右的作文。要求语句通顺、逻辑清晰、结构完整、语言地道、格式规范。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、题型结构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单项选择（共</w:t>
                            </w:r>
                            <w:r>
                              <w:rPr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zCs w:val="21"/>
                              </w:rPr>
                              <w:t>题，每题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阅读理解（共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题，每题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英译汉（共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题，每题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汉译英（共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题，每题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szCs w:val="21"/>
                              </w:rPr>
                              <w:t>写作（共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题，每题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、参考书目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9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《现代大学英语》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，梅仁毅主编，第一版，</w:t>
                            </w:r>
                            <w:r>
                              <w:rPr>
                                <w:szCs w:val="21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《现代大学英语》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，梅仁毅主编，第一版，</w:t>
                            </w:r>
                            <w:r>
                              <w:rPr>
                                <w:szCs w:val="21"/>
                              </w:rPr>
                              <w:t>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39:00Z</dcterms:created>
  <dc:creator>User</dc:creator>
  <dc:description/>
  <cp:keywords/>
  <dc:language>en-US</dc:language>
  <cp:lastModifiedBy>微软用户</cp:lastModifiedBy>
  <dcterms:modified xsi:type="dcterms:W3CDTF">2012-09-10T03:20:00Z</dcterms:modified>
  <cp:revision>22</cp:revision>
  <dc:subject/>
  <dc:title/>
</cp:coreProperties>
</file>